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quivalent Resistan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equivalent resistance of each circui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voltage and current of each resisto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power dissipated in resistor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Resistance A=1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B=6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C=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D=8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E=6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F=4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oltage = 50V</w:t>
      </w:r>
    </w:p>
    <w:p>
      <w:pPr>
        <w:pStyle w:val="Normal"/>
        <w:ind w:left="216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155575</wp:posOffset>
                </wp:positionV>
                <wp:extent cx="2107565" cy="965200"/>
                <wp:effectExtent l="0" t="190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965160"/>
                          <a:chOff x="0" y="0"/>
                          <a:chExt cx="2107440" cy="965160"/>
                        </a:xfrm>
                      </wpg:grpSpPr>
                      <wpg:grpSp>
                        <wpg:cNvGrpSpPr/>
                        <wpg:grpSpPr>
                          <a:xfrm>
                            <a:off x="1212120" y="525960"/>
                            <a:ext cx="13320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5904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29240"/>
                              <a:ext cx="68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640"/>
                              <a:ext cx="1238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"/>
                              <a:ext cx="1270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920"/>
                              <a:ext cx="129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680"/>
                              <a:ext cx="1332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325440"/>
                              <a:ext cx="74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5028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3640" y="525960"/>
                            <a:ext cx="13320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5904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29240"/>
                              <a:ext cx="68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640"/>
                              <a:ext cx="1238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"/>
                              <a:ext cx="1270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920"/>
                              <a:ext cx="129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680"/>
                              <a:ext cx="1332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325440"/>
                              <a:ext cx="74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5028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240" y="68760"/>
                            <a:ext cx="13320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5904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29240"/>
                              <a:ext cx="68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640"/>
                              <a:ext cx="1238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"/>
                              <a:ext cx="1270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920"/>
                              <a:ext cx="129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680"/>
                              <a:ext cx="1332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325440"/>
                              <a:ext cx="74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5028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240" y="516240"/>
                            <a:ext cx="13320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59040" y="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29600"/>
                              <a:ext cx="687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000"/>
                              <a:ext cx="1238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12708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1920"/>
                              <a:ext cx="1296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040"/>
                              <a:ext cx="13320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325800"/>
                              <a:ext cx="74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506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240" y="373320"/>
                            <a:ext cx="43812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7452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7560"/>
                              <a:ext cx="3060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9720"/>
                              <a:ext cx="3996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920" y="6480"/>
                              <a:ext cx="3240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3960"/>
                              <a:ext cx="3816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040" y="0"/>
                              <a:ext cx="399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960"/>
                              <a:ext cx="20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7812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00" y="0"/>
                            <a:ext cx="438120" cy="133200"/>
                          </a:xfrm>
                        </wpg:grpSpPr>
                        <wps:wsp>
                          <wps:cNvSpPr/>
                          <wps:spPr>
                            <a:xfrm>
                              <a:off x="0" y="7416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7560"/>
                              <a:ext cx="3060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9360"/>
                              <a:ext cx="3996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560" y="6480"/>
                              <a:ext cx="3240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3960"/>
                              <a:ext cx="3816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80" y="0"/>
                              <a:ext cx="399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960"/>
                              <a:ext cx="208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7812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6400"/>
                            <a:ext cx="257040" cy="8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" y="8604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2920" y="96516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640" y="622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45072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4604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792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560" y="7920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080" y="79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4507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" y="597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6984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2.25pt;width:165.9pt;height:75.95pt" coordorigin="1184,245" coordsize="3318,1519">
                <v:group id="shape_0" style="position:absolute;left:3093;top:1073;width:209;height:689">
                  <v:line id="shape_0" from="3186,1073" to="3186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3,1277" to="3290,1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1328" to="3287,13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1397" to="3292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1454" to="3296,15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1520" to="3302,1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1586" to="3296,16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1625" to="3180,1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78;top:1073;width:209;height:689">
                  <v:line id="shape_0" from="3771,1073" to="3771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1277" to="3875,1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8,1328" to="3872,13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78,1397" to="3877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8,1454" to="3881,15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78,1520" to="3887,1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5,1586" to="3881,16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5,1625" to="3765,1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93;top:353;width:209;height:689">
                  <v:line id="shape_0" from="4386,353" to="4386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3,557" to="4490,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608" to="4487,6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677" to="4492,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734" to="4496,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800" to="4502,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0,866" to="4496,8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80,905" to="4380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93;top:1058;width:209;height:689">
                  <v:line id="shape_0" from="4386,1058" to="4386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3,1262" to="4490,1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1313" to="4487,1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1382" to="4492,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1439" to="4496,1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93,1505" to="4502,1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0,1571" to="4496,1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80,1610" to="4380,1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238;top:833;width:690;height:209">
                  <v:line id="shape_0" from="2238,950" to="2432,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2,845" to="2489,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3,848" to="2555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2,843" to="2612,1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9,839" to="2678,1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833" to="2747,1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1,839" to="2783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0,956" to="2927,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93;top:245;width:688;height:209">
                  <v:line id="shape_0" from="2193,362" to="2387,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7,257" to="2444,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260" to="2510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7,255" to="2567,4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251" to="2633,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0,245" to="2702,4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6,251" to="2738,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5,368" to="2882,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84;top:1090;width:404;height:134">
                  <v:line id="shape_0" from="1184,1090" to="1588,10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5,1225" to="1514,1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09,1765" to="4393,1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10,1225" to="1410,1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4,955" to="2248,9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5,970" to="1395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70" to="4379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370" to="3180,1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370" to="3765,10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9,955" to="3178,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339" to="1395,9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9,355" to="2203,3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</w:t>
        <w:tab/>
        <w:tab/>
        <w:tab/>
        <w:t xml:space="preserve">     E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C       D</w:t>
        <w:tab/>
        <w:t xml:space="preserve">     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 Resistance A=2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B=8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C=1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D=4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E=2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F=15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oltage = 18 V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4505</wp:posOffset>
                </wp:positionH>
                <wp:positionV relativeFrom="paragraph">
                  <wp:posOffset>128905</wp:posOffset>
                </wp:positionV>
                <wp:extent cx="438150" cy="13335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10.15pt;width:34.5pt;height:10.45pt" coordorigin="2763,203" coordsize="690,209">
                <v:line id="shape_0" from="2763,320" to="2957,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7,215" to="3014,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8,218" to="3080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7,213" to="3137,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44,209" to="3203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0,203" to="3272,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6,209" to="3308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5,326" to="3452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ab/>
        <w:tab/>
        <w:t>B</w:t>
        <w:tab/>
        <w:tab/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8505</wp:posOffset>
                </wp:positionH>
                <wp:positionV relativeFrom="paragraph">
                  <wp:posOffset>39370</wp:posOffset>
                </wp:positionV>
                <wp:extent cx="133350" cy="4381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5pt;margin-top:3.1pt;width:10.45pt;height:34.45pt" coordorigin="5163,62" coordsize="209,689">
                <v:line id="shape_0" from="5256,62" to="5256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3,266" to="5360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3,317" to="5357,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63,386" to="5362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3,443" to="5366,5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63,509" to="5372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0,575" to="5366,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0,614" to="5250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5555</wp:posOffset>
                </wp:positionH>
                <wp:positionV relativeFrom="paragraph">
                  <wp:posOffset>39370</wp:posOffset>
                </wp:positionV>
                <wp:extent cx="133350" cy="4381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65pt;margin-top:3.1pt;width:10.45pt;height:34.45pt" coordorigin="3993,62" coordsize="209,689">
                <v:line id="shape_0" from="4086,62" to="4086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3,266" to="4190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3,317" to="4187,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3,386" to="4192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3,443" to="4196,5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3,509" to="4202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0,575" to="4196,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0,614" to="4080,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</wp:posOffset>
                </wp:positionH>
                <wp:positionV relativeFrom="paragraph">
                  <wp:posOffset>36830</wp:posOffset>
                </wp:positionV>
                <wp:extent cx="990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9pt" to="137.9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1525</wp:posOffset>
                </wp:positionH>
                <wp:positionV relativeFrom="paragraph">
                  <wp:posOffset>46355</wp:posOffset>
                </wp:positionV>
                <wp:extent cx="0" cy="3333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3.65pt" to="60.7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0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2.9pt" to="262.4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8275</wp:posOffset>
                </wp:positionH>
                <wp:positionV relativeFrom="paragraph">
                  <wp:posOffset>36830</wp:posOffset>
                </wp:positionV>
                <wp:extent cx="0" cy="1428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2.9pt" to="113.2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030</wp:posOffset>
                </wp:positionH>
                <wp:positionV relativeFrom="paragraph">
                  <wp:posOffset>-2540</wp:posOffset>
                </wp:positionV>
                <wp:extent cx="133350" cy="43815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-0.2pt;width:10.45pt;height:34.45pt" coordorigin="2178,-4" coordsize="209,689">
                <v:line id="shape_0" from="2271,-4" to="2271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200" to="2375,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251" to="2372,3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8,320" to="2377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377" to="2381,4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8,443" to="2387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5,509" to="2381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65,548" to="2265,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V</w:t>
        <w:tab/>
        <w:tab/>
        <w:t xml:space="preserve">    A</w:t>
        <w:tab/>
        <w:tab/>
        <w:t>D</w:t>
        <w:tab/>
        <w:tab/>
        <w:t>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8965</wp:posOffset>
                </wp:positionH>
                <wp:positionV relativeFrom="paragraph">
                  <wp:posOffset>32385</wp:posOffset>
                </wp:positionV>
                <wp:extent cx="257175" cy="85725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2.55pt;width:20.2pt;height:6.7pt" coordorigin="959,51" coordsize="404,134">
                <v:line id="shape_0" from="959,51" to="1363,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86" to="1289,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9.05pt" to="262.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1525</wp:posOffset>
                </wp:positionH>
                <wp:positionV relativeFrom="paragraph">
                  <wp:posOffset>133985</wp:posOffset>
                </wp:positionV>
                <wp:extent cx="0" cy="2095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10.55pt" to="60.7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0800</wp:posOffset>
                </wp:positionH>
                <wp:positionV relativeFrom="paragraph">
                  <wp:posOffset>133985</wp:posOffset>
                </wp:positionV>
                <wp:extent cx="0" cy="2190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.55pt" to="204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1180</wp:posOffset>
                </wp:positionH>
                <wp:positionV relativeFrom="paragraph">
                  <wp:posOffset>123825</wp:posOffset>
                </wp:positionV>
                <wp:extent cx="438150" cy="13335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pt;margin-top:9.75pt;width:34.45pt;height:10.45pt" coordorigin="2868,195" coordsize="689,209">
                <v:line id="shape_0" from="2868,312" to="3062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2,207" to="3119,3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3,210" to="3185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2,205" to="3242,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9,201" to="3308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5,195" to="3377,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1,201" to="3413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18" to="3557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8275</wp:posOffset>
                </wp:positionH>
                <wp:positionV relativeFrom="paragraph">
                  <wp:posOffset>102235</wp:posOffset>
                </wp:positionV>
                <wp:extent cx="0" cy="952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8.05pt" to="113.2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3275</wp:posOffset>
                </wp:positionH>
                <wp:positionV relativeFrom="paragraph">
                  <wp:posOffset>73660</wp:posOffset>
                </wp:positionV>
                <wp:extent cx="2476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5.8pt" to="282.7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0925</wp:posOffset>
                </wp:positionH>
                <wp:positionV relativeFrom="paragraph">
                  <wp:posOffset>73660</wp:posOffset>
                </wp:positionV>
                <wp:extent cx="0" cy="4476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5.8pt" to="282.75pt,4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0</wp:posOffset>
                </wp:positionH>
                <wp:positionV relativeFrom="paragraph">
                  <wp:posOffset>60960</wp:posOffset>
                </wp:positionV>
                <wp:extent cx="10668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4.8pt" to="2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1525</wp:posOffset>
                </wp:positionH>
                <wp:positionV relativeFrom="paragraph">
                  <wp:posOffset>60960</wp:posOffset>
                </wp:positionV>
                <wp:extent cx="1066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4.8pt" to="144.7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70485</wp:posOffset>
                </wp:positionV>
                <wp:extent cx="0" cy="3143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.55pt" to="94.5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9880</wp:posOffset>
                </wp:positionH>
                <wp:positionV relativeFrom="paragraph">
                  <wp:posOffset>635</wp:posOffset>
                </wp:positionV>
                <wp:extent cx="438150" cy="13335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0.05pt;width:34.45pt;height:10.45pt" coordorigin="4488,1" coordsize="689,209">
                <v:line id="shape_0" from="4488,118" to="4682,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2,13" to="4739,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43,16" to="4805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2,11" to="4862,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9,7" to="4928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5,1" to="4997,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1,7" to="5033,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24" to="5177,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9990</wp:posOffset>
                </wp:positionH>
                <wp:positionV relativeFrom="paragraph">
                  <wp:posOffset>83820</wp:posOffset>
                </wp:positionV>
                <wp:extent cx="16668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6.6pt" to="224.9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6125</wp:posOffset>
                </wp:positionH>
                <wp:positionV relativeFrom="paragraph">
                  <wp:posOffset>83820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6.6pt" to="282.7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>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Resistance A=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B=8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C=12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D=1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E=1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F=15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oltage = 25 V</w:t>
      </w:r>
    </w:p>
    <w:p>
      <w:pPr>
        <w:pStyle w:val="Normal"/>
        <w:rPr/>
      </w:pPr>
      <w:r>
        <w:rPr/>
        <w:tab/>
        <w:tab/>
        <w:tab/>
        <w:t xml:space="preserve">           A</w:t>
        <w:tab/>
        <w:t xml:space="preserve">          B</w:t>
        <w:tab/>
        <w:t xml:space="preserve">         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4155</wp:posOffset>
                </wp:positionH>
                <wp:positionV relativeFrom="paragraph">
                  <wp:posOffset>92710</wp:posOffset>
                </wp:positionV>
                <wp:extent cx="133350" cy="438150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5pt;margin-top:7.3pt;width:10.45pt;height:34.5pt" coordorigin="4353,146" coordsize="209,690">
                <v:line id="shape_0" from="4446,146" to="4446,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3,350" to="4550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3,401" to="4547,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3,471" to="4552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3,527" to="4556,5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3,593" to="456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659" to="4556,6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0,698" to="4440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9905</wp:posOffset>
                </wp:positionH>
                <wp:positionV relativeFrom="paragraph">
                  <wp:posOffset>102235</wp:posOffset>
                </wp:positionV>
                <wp:extent cx="133350" cy="43815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15pt;margin-top:8.05pt;width:10.45pt;height:34.45pt" coordorigin="4803,161" coordsize="209,689">
                <v:line id="shape_0" from="4896,161" to="4896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3,365" to="5000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3,416" to="4997,4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3,485" to="5002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3,542" to="5006,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3,608" to="5012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0,674" to="5006,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90,713" to="4890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5655</wp:posOffset>
                </wp:positionH>
                <wp:positionV relativeFrom="paragraph">
                  <wp:posOffset>102235</wp:posOffset>
                </wp:positionV>
                <wp:extent cx="133350" cy="438150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65pt;margin-top:8.05pt;width:10.45pt;height:34.45pt" coordorigin="5253,161" coordsize="209,689">
                <v:line id="shape_0" from="5346,161" to="5346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3,365" to="5450,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3,416" to="5447,4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3,485" to="5452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3,542" to="5456,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53,608" to="5462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674" to="5456,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0,713" to="5340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6855</wp:posOffset>
                </wp:positionH>
                <wp:positionV relativeFrom="paragraph">
                  <wp:posOffset>16510</wp:posOffset>
                </wp:positionV>
                <wp:extent cx="438150" cy="13335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65pt;margin-top:1.3pt;width:34.5pt;height:10.45pt" coordorigin="2373,26" coordsize="690,209">
                <v:line id="shape_0" from="2373,143" to="2567,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7,38" to="2624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8,41" to="2690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36" to="2747,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4,32" to="2813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26" to="2882,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6,32" to="2918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5,149" to="3062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4530</wp:posOffset>
                </wp:positionH>
                <wp:positionV relativeFrom="paragraph">
                  <wp:posOffset>16510</wp:posOffset>
                </wp:positionV>
                <wp:extent cx="438150" cy="13335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1.3pt;width:34.45pt;height:10.45pt" coordorigin="3078,26" coordsize="689,209">
                <v:line id="shape_0" from="3078,143" to="3272,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2,38" to="3329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3,41" to="3395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2,36" to="3452,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59,32" to="3518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5,26" to="3587,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1,32" to="3623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0,149" to="3767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3630</wp:posOffset>
                </wp:positionH>
                <wp:positionV relativeFrom="paragraph">
                  <wp:posOffset>16510</wp:posOffset>
                </wp:positionV>
                <wp:extent cx="438150" cy="133350"/>
                <wp:effectExtent l="0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9pt;margin-top:1.3pt;width:34.45pt;height:10.45pt" coordorigin="3738,26" coordsize="689,209">
                <v:line id="shape_0" from="3738,143" to="3932,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2,38" to="3989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93,41" to="4055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2,36" to="4112,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19,32" to="4178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5,26" to="4247,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1,32" to="4283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0,149" to="4427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94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7.4pt" to="266.9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0965</wp:posOffset>
                </wp:positionH>
                <wp:positionV relativeFrom="paragraph">
                  <wp:posOffset>93980</wp:posOffset>
                </wp:positionV>
                <wp:extent cx="14287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7.4pt" to="119.1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0" cy="21907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4pt" to="108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1905</wp:posOffset>
                </wp:positionV>
                <wp:extent cx="257175" cy="85725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5pt;margin-top:0.15pt;width:20.2pt;height:6.7pt" coordorigin="1949,3" coordsize="404,134">
                <v:line id="shape_0" from="1949,3" to="2353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70,138" to="2279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0" cy="171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9pt" to="108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V</w:t>
        <w:tab/>
        <w:tab/>
        <w:tab/>
        <w:t xml:space="preserve">         </w:t>
        <w:tab/>
        <w:t xml:space="preserve">      D</w:t>
        <w:tab/>
        <w:t>E        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0965</wp:posOffset>
                </wp:positionH>
                <wp:positionV relativeFrom="paragraph">
                  <wp:posOffset>113030</wp:posOffset>
                </wp:positionV>
                <wp:extent cx="2028825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8.9pt" to="267.6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4. Resistance A=10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B=7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C=2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D=5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E=6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F=3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oltage = 24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90775</wp:posOffset>
                </wp:positionH>
                <wp:positionV relativeFrom="paragraph">
                  <wp:posOffset>49530</wp:posOffset>
                </wp:positionV>
                <wp:extent cx="0" cy="3619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3.9pt" to="188.25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</wp:posOffset>
                </wp:positionV>
                <wp:extent cx="10668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15pt" to="272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76625</wp:posOffset>
                </wp:positionH>
                <wp:positionV relativeFrom="paragraph">
                  <wp:posOffset>49530</wp:posOffset>
                </wp:positionV>
                <wp:extent cx="0" cy="1152525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3.9pt" to="273.75pt,9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9730</wp:posOffset>
                </wp:positionH>
                <wp:positionV relativeFrom="paragraph">
                  <wp:posOffset>45085</wp:posOffset>
                </wp:positionV>
                <wp:extent cx="438150" cy="13335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3.55pt;width:34.5pt;height:10.45pt" coordorigin="2598,71" coordsize="690,209">
                <v:line id="shape_0" from="2598,188" to="2792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2,83" to="2849,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3,86" to="2915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3,81" to="2973,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79,77" to="3038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71" to="3107,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1,77" to="3143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0,194" to="3287,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7480</wp:posOffset>
                </wp:positionH>
                <wp:positionV relativeFrom="paragraph">
                  <wp:posOffset>121285</wp:posOffset>
                </wp:positionV>
                <wp:extent cx="133350" cy="43815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 flipV="1">
                            <a:off x="74160" y="3142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27828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23616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" y="20016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15804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44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9144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9.55pt;width:10.45pt;height:34.45pt" coordorigin="4248,191" coordsize="209,689">
                <v:line id="shape_0" from="4365,686" to="4365,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60,629" to="4367,6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63,563" to="4457,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58,506" to="4457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54,440" to="4457,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48,371" to="4457,4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54,335" to="437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71,191" to="4371,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6480</wp:posOffset>
                </wp:positionH>
                <wp:positionV relativeFrom="paragraph">
                  <wp:posOffset>121285</wp:posOffset>
                </wp:positionV>
                <wp:extent cx="133350" cy="438150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 flipV="1">
                            <a:off x="74160" y="3142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60" y="27828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23616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" y="20016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15804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44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9144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4pt;margin-top:9.55pt;width:10.45pt;height:34.45pt" coordorigin="3648,191" coordsize="209,689">
                <v:line id="shape_0" from="3765,686" to="3765,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0,629" to="3767,6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63,563" to="3857,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8,506" to="3857,5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54,440" to="3857,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8,371" to="3857,4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54,335" to="377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71,191" to="3771,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5025</wp:posOffset>
                </wp:positionH>
                <wp:positionV relativeFrom="paragraph">
                  <wp:posOffset>119380</wp:posOffset>
                </wp:positionV>
                <wp:extent cx="6667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9.4pt" to="218.2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4290</wp:posOffset>
                </wp:positionH>
                <wp:positionV relativeFrom="paragraph">
                  <wp:posOffset>119380</wp:posOffset>
                </wp:positionV>
                <wp:extent cx="35242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9.4pt" to="130.4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4450</wp:posOffset>
                </wp:positionH>
                <wp:positionV relativeFrom="paragraph">
                  <wp:posOffset>119380</wp:posOffset>
                </wp:positionV>
                <wp:extent cx="0" cy="18097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9.4pt" to="103.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9515</wp:posOffset>
                </wp:positionH>
                <wp:positionV relativeFrom="paragraph">
                  <wp:posOffset>20955</wp:posOffset>
                </wp:positionV>
                <wp:extent cx="257175" cy="85725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1.65pt;width:20.2pt;height:6.7pt" coordorigin="1889,33" coordsize="404,134">
                <v:line id="shape_0" from="1889,33" to="2293,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0,168" to="2219,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0</wp:posOffset>
                </wp:positionH>
                <wp:positionV relativeFrom="paragraph">
                  <wp:posOffset>103505</wp:posOffset>
                </wp:positionV>
                <wp:extent cx="0" cy="1714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8.15pt" to="105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V</w:t>
        <w:tab/>
        <w:tab/>
        <w:t xml:space="preserve">            B</w:t>
        <w:tab/>
        <w:t xml:space="preserve">   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8780</wp:posOffset>
                </wp:positionH>
                <wp:positionV relativeFrom="paragraph">
                  <wp:posOffset>54610</wp:posOffset>
                </wp:positionV>
                <wp:extent cx="438150" cy="13335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4pt;margin-top:4.3pt;width:34.5pt;height:10.45pt" coordorigin="2628,86" coordsize="690,209">
                <v:line id="shape_0" from="2628,203" to="2822,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2,98" to="2879,2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3,101" to="2945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3,96" to="3003,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9,92" to="3068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5,86" to="3137,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41,92" to="3173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209" to="3317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85975</wp:posOffset>
                </wp:positionH>
                <wp:positionV relativeFrom="paragraph">
                  <wp:posOffset>128905</wp:posOffset>
                </wp:positionV>
                <wp:extent cx="6953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0.15pt" to="218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33500</wp:posOffset>
                </wp:positionH>
                <wp:positionV relativeFrom="paragraph">
                  <wp:posOffset>128905</wp:posOffset>
                </wp:positionV>
                <wp:extent cx="3429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0.15pt" to="131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47825</wp:posOffset>
                </wp:positionH>
                <wp:positionV relativeFrom="paragraph">
                  <wp:posOffset>12890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0.15pt" to="129.75pt,3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38425</wp:posOffset>
                </wp:positionH>
                <wp:positionV relativeFrom="paragraph">
                  <wp:posOffset>128905</wp:posOffset>
                </wp:positionV>
                <wp:extent cx="0" cy="33337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0.15pt" to="207.7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 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49730</wp:posOffset>
                </wp:positionH>
                <wp:positionV relativeFrom="paragraph">
                  <wp:posOffset>105410</wp:posOffset>
                </wp:positionV>
                <wp:extent cx="438150" cy="13335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pt;margin-top:8.3pt;width:34.5pt;height:10.45pt" coordorigin="2598,166" coordsize="690,209">
                <v:line id="shape_0" from="2598,283" to="2792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2,178" to="2849,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3,181" to="2915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3,176" to="2973,3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79,172" to="3038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166" to="3107,3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1,172" to="3143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0,289" to="3287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0380</wp:posOffset>
                </wp:positionH>
                <wp:positionV relativeFrom="paragraph">
                  <wp:posOffset>105410</wp:posOffset>
                </wp:positionV>
                <wp:extent cx="438150" cy="13335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pt;margin-top:8.3pt;width:34.5pt;height:10.45pt" coordorigin="4788,166" coordsize="690,209">
                <v:line id="shape_0" from="4788,283" to="4982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2,178" to="5039,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3,181" to="5105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3,176" to="5163,3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69,172" to="5228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5,166" to="5297,3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1,172" to="5333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289" to="5477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85975</wp:posOffset>
                </wp:positionH>
                <wp:positionV relativeFrom="paragraph">
                  <wp:posOffset>33655</wp:posOffset>
                </wp:positionV>
                <wp:extent cx="98107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.65pt" to="241.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F</w:t>
        <w:tab/>
        <w:tab/>
        <w:tab/>
        <w:t xml:space="preserve">  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00:00Z</dcterms:created>
  <dc:creator>MCAMPION</dc:creator>
  <dc:description/>
  <dc:language>en-US</dc:language>
  <cp:lastModifiedBy>MCAMPION</cp:lastModifiedBy>
  <cp:lastPrinted>2008-03-11T12:21:00Z</cp:lastPrinted>
  <dcterms:modified xsi:type="dcterms:W3CDTF">2008-03-11T16:22:00Z</dcterms:modified>
  <cp:revision>13</cp:revision>
  <dc:subject/>
  <dc:title>Equivalent Resistance</dc:title>
</cp:coreProperties>
</file>